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одержание курсовой рабо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center"/>
        <w:rPr/>
      </w:pPr>
      <w:r>
        <w:rPr/>
        <w:t>Введение…………………………………………………………………….…….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I. Теоретическая час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1. Финансовая устойчивость предприятия……………………………….……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2. Ликвидность и платежеспособность………………………………………16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.3. Формы санации предприятия и их эффективность………………….……21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 Расчетная часть.</w:t>
      </w:r>
    </w:p>
    <w:p>
      <w:pPr>
        <w:pStyle w:val="TextBody"/>
        <w:jc w:val="center"/>
        <w:rPr/>
      </w:pPr>
      <w:r>
        <w:rPr/>
        <w:t>2.1. Анализ вероятности банкротства……………………………………..……3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2. Оценка ликвидности и платежеспособности предприятия………………3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3. Оценка финансовой устойчивости предприятия……………………….…44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>. Рекомендации по оптимизации и улучшению работы предприят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1. Внутренние механизмы финансовой стабилизации…………………...…4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ктуальность темы………………………………………………………………5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используемой литературы………………………………………...……5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резка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33:00Z</dcterms:created>
  <dc:creator>Five Comp</dc:creator>
  <dc:description/>
  <dc:language>en-US</dc:language>
  <cp:lastModifiedBy>Five Comp</cp:lastModifiedBy>
  <dcterms:modified xsi:type="dcterms:W3CDTF">2003-12-18T09:31:00Z</dcterms:modified>
  <cp:revision>8</cp:revision>
  <dc:subject/>
  <dc:title>Содержание курсовой работы</dc:title>
</cp:coreProperties>
</file>